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N.B. : * non aggiungere parmigiano alle pietanze e utilizzare prodotti privi di proteine del latte vaccino e uovo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40"/>
        </w:rPr>
      </w:pPr>
      <w:r>
        <w:rPr>
          <w:rFonts w:cs="Tahoma" w:ascii="Tahoma" w:hAnsi="Tahoma"/>
          <w:b/>
          <w:bCs/>
          <w:sz w:val="22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ge">
                  <wp:posOffset>1635125</wp:posOffset>
                </wp:positionV>
                <wp:extent cx="8312785" cy="4820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785" cy="482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9"/>
                              <w:gridCol w:w="2290"/>
                              <w:gridCol w:w="2817"/>
                              <w:gridCol w:w="2818"/>
                              <w:gridCol w:w="2825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Risotto con spinac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Hamburger di tacchino al forno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Filetto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Pisel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Pasta con zucchin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Salsiccia esclusivamente  di suino con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Prosciutto cotto privo di proteine del latte vacc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Dolcetto *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Gnocchetti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Filetto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Fagiolini al pomod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3" w:hRule="atLeast"/>
                              </w:trPr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Filetto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Patate e piselli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Riso o pasta con minestrone di verdur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Salsiccia esclusivamente  di suino con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Pasta con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Filetto di pesce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Dolcetto*  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Spezzatino di tacch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Piselli 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Pasta con patat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Prosciutto cotto privo delle proteine del latte vacc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Zucchine in umi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4" w:hRule="atLeast"/>
                              </w:trPr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Pasta con minestrone di verdur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Salsiccia esclusivamente  di suin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Filetto di pesce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Dolcetto*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Hamburger di tacchino al pomodor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Gnocchetti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Conigli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Risotto con spinaci 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Filetto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Patate bras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Pasta con 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Filetto di pesce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Dolcetto*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Gnocchetti 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Prosciutto cotto privo di proteine del latte vacc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Piselli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Pasta con patat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Conigli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Filetto di pesce in umid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Mais 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Riso o pasta con minestrone di verdur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Salsiccia esclusivamente   di tacchino con patate al for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Prosciutto cotto privo di proteine del latte vacc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Pasta con patat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Spezzatino di tacchino con pisell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Filetto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Riso con spinac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Coniglio in umid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Spinaci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Dolcetto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4.55pt;height:379.6pt;mso-wrap-distance-left:7.05pt;mso-wrap-distance-right:7.05pt;mso-wrap-distance-top:0pt;mso-wrap-distance-bottom:0pt;margin-top:128.75pt;mso-position-vertical-relative:page;margin-left:65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9"/>
                        <w:gridCol w:w="2290"/>
                        <w:gridCol w:w="2817"/>
                        <w:gridCol w:w="2818"/>
                        <w:gridCol w:w="2825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Risotto con spinac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Hamburger di tacchino al forno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Filetto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Pisel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Pasta con zucchin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Salsiccia esclusivamente  di suino con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Prosciutto cotto privo di proteine del latte vacc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Dolcetto *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Gnocchetti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Filetto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Fagiolini al pomodo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43" w:hRule="atLeast"/>
                        </w:trPr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Filetto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Patate e piselli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Riso o pasta con minestrone di verdur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Salsiccia esclusivamente  di suino con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Pasta con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Filetto di pesce al pomodor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Dolcetto*  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Spezzatino di tacch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Piselli 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Pasta con patat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Prosciutto cotto privo delle proteine del latte vacc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Zucchine in umid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24" w:hRule="atLeast"/>
                        </w:trPr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Pasta con minestrone di verdur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Salsiccia esclusivamente  di suin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Filetto di pesce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Dolcetto*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Hamburger di tacchino al pomodor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Gnocchetti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Conigli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Risotto con spinaci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Filetto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Patate brasa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Pasta con pisell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Filetto di pesce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Dolcetto*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Gnocchetti 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Prosciutto cotto privo di proteine del latte vacc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Piselli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Pasta con patat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Conigli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Filetto di pesce in umid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Mais 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Riso o pasta con minestrone di verdur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Salsiccia esclusivamente   di tacchino con patate al for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01" w:hRule="atLeast"/>
                        </w:trPr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Prosciutto cotto privo di proteine del latte vacc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Pasta con patat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Spezzatino di tacchino con pisell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Filetto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Riso con spinac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Coniglio in umid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Spinaci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Dolcetto*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Cs w:val="40"/>
        </w:rPr>
      </w:pPr>
      <w:r>
        <w:rPr>
          <w:rFonts w:cs="Tahoma" w:ascii="Tahoma" w:hAnsi="Tahoma"/>
          <w:szCs w:val="4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 xml:space="preserve">Tutti i giorni sono previsti: </w:t>
    </w:r>
  </w:p>
  <w:p>
    <w:pPr>
      <w:pStyle w:val="Footer"/>
      <w:numPr>
        <w:ilvl w:val="0"/>
        <w:numId w:val="1"/>
      </w:numPr>
      <w:tabs>
        <w:tab w:val="left" w:pos="360" w:leader="none"/>
        <w:tab w:val="center" w:pos="4819" w:leader="none"/>
        <w:tab w:val="right" w:pos="9638" w:leader="none"/>
      </w:tabs>
      <w:ind w:left="360" w:right="0" w:hanging="360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panino (50 g per gli alunni della scuola dell’infanzia e 80 g per gli alunni della scuola primaria)</w:t>
    </w:r>
  </w:p>
  <w:p>
    <w:pPr>
      <w:pStyle w:val="Footer"/>
      <w:numPr>
        <w:ilvl w:val="0"/>
        <w:numId w:val="1"/>
      </w:numPr>
      <w:tabs>
        <w:tab w:val="left" w:pos="360" w:leader="none"/>
        <w:tab w:val="center" w:pos="4819" w:leader="none"/>
        <w:tab w:val="right" w:pos="9638" w:leader="none"/>
      </w:tabs>
      <w:ind w:left="360" w:right="0" w:hanging="360"/>
      <w:rPr/>
    </w:pPr>
    <w:r>
      <w:rPr>
        <w:rFonts w:cs="Tahoma" w:ascii="Tahoma" w:hAnsi="Tahoma"/>
        <w:sz w:val="22"/>
        <w:szCs w:val="22"/>
      </w:rPr>
      <w:t>frutta di stagione (tranne la mela) o nettare di frutta (tranne al gusto di mela)</w:t>
    </w:r>
    <w:r>
      <w:rPr>
        <w:rFonts w:cs="Tahoma" w:ascii="Tahoma" w:hAnsi="Tahoma"/>
      </w:rPr>
      <w:t xml:space="preserve"> </w:t>
    </w:r>
    <w:r>
      <w:rPr>
        <w:rFonts w:cs="Tahoma" w:ascii="Tahoma" w:hAnsi="Tahoma"/>
        <w:sz w:val="22"/>
        <w:szCs w:val="22"/>
      </w:rPr>
      <w:t>o purea di frutta (tranne al gusto di mela) non più di due volte a</w:t>
    </w:r>
  </w:p>
  <w:p>
    <w:pPr>
      <w:pStyle w:val="Footer"/>
      <w:rPr/>
    </w:pPr>
    <w:r>
      <w:rPr>
        <w:rFonts w:eastAsia="Tahoma" w:cs="Tahoma" w:ascii="Tahoma" w:hAnsi="Tahoma"/>
        <w:sz w:val="22"/>
        <w:szCs w:val="22"/>
      </w:rPr>
      <w:t xml:space="preserve">     </w:t>
    </w:r>
    <w:r>
      <w:rPr>
        <w:rFonts w:cs="Tahoma" w:ascii="Tahoma" w:hAnsi="Tahoma"/>
        <w:sz w:val="22"/>
        <w:szCs w:val="22"/>
      </w:rPr>
      <w:t>settimana</w:t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  <w:t xml:space="preserve">Tabelle dietetiche per Intolleranza alle Proteine del Latte Vaccino e Uovo   </w:t>
    </w:r>
  </w:p>
  <w:p>
    <w:pPr>
      <w:pStyle w:val="Normal"/>
      <w:jc w:val="center"/>
      <w:rPr/>
    </w:pPr>
    <w:r>
      <w:rPr>
        <w:rFonts w:eastAsia="Tahoma" w:cs="Tahoma" w:ascii="Tahoma" w:hAnsi="Tahoma"/>
        <w:b/>
        <w:bCs/>
        <w:sz w:val="28"/>
        <w:szCs w:val="28"/>
      </w:rPr>
      <w:t xml:space="preserve"> </w:t>
    </w:r>
    <w:r>
      <w:rPr>
        <w:rFonts w:cs="Tahoma" w:ascii="Tahoma" w:hAnsi="Tahoma"/>
        <w:b/>
        <w:bCs/>
        <w:sz w:val="28"/>
        <w:szCs w:val="28"/>
      </w:rPr>
      <w:t xml:space="preserve">Scuola dell’infanzia e scuola primaria  Menu invernale </w:t>
    </w:r>
  </w:p>
  <w:p>
    <w:pPr>
      <w:pStyle w:val="Head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0:14:00Z</dcterms:created>
  <dc:creator>ASL NAPOLI 1</dc:creator>
  <dc:description/>
  <dc:language>en-US</dc:language>
  <cp:lastModifiedBy>ASL NAPOLI 1</cp:lastModifiedBy>
  <cp:lastPrinted>2007-06-06T11:37:00Z</cp:lastPrinted>
  <dcterms:modified xsi:type="dcterms:W3CDTF">2007-06-28T10:12:00Z</dcterms:modified>
  <cp:revision>14</cp:revision>
  <dc:subject/>
  <dc:title>Lunedi</dc:title>
</cp:coreProperties>
</file>